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1150</wp:posOffset>
            </wp:positionH>
            <wp:positionV relativeFrom="paragraph">
              <wp:posOffset>266700</wp:posOffset>
            </wp:positionV>
            <wp:extent cx="2695575" cy="16478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0</wp:posOffset>
                </wp:positionH>
                <wp:positionV relativeFrom="paragraph">
                  <wp:posOffset>327660</wp:posOffset>
                </wp:positionV>
                <wp:extent cx="7447280" cy="882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7320" cy="882000"/>
                          <a:chOff x="0" y="0"/>
                          <a:chExt cx="7447320" cy="88200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footer 2"/>
                          <pic:cNvPicPr/>
                        </pic:nvPicPr>
                        <pic:blipFill>
                          <a:blip r:embed="rId3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484560"/>
                            <a:ext cx="7447320" cy="3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6040" y="0"/>
                            <a:ext cx="210240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pt;margin-top:25.8pt;width:586.4pt;height:69.45pt" coordorigin="-1110,516" coordsize="11728,13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-1110;top:1279;width:11727;height:6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2569;top:516;width:3310;height:9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33:00Z</dcterms:created>
  <dc:creator>Gasheri</dc:creator>
  <dc:description/>
  <cp:keywords/>
  <dc:language>en-US</dc:language>
  <cp:lastModifiedBy>HP</cp:lastModifiedBy>
  <dcterms:modified xsi:type="dcterms:W3CDTF">2017-12-09T11:05:00Z</dcterms:modified>
  <cp:revision>2</cp:revision>
  <dc:subject/>
  <dc:title/>
</cp:coreProperties>
</file>